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095955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1928552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